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436433933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ОРОК ДРУГ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>22.03. 2023                                                                                                                 № 3454-42-VII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передачу нежитлового приміщення в тимчасове користування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звернення Добровольчого формування Бучанської міської територіальної громади № 1 від 01.02.2023 щодо надання в користування нежитлове приміщення в с. Мироцьке, враховуючи, що територіальна оборона є одним із компонентів національного спротиву, у зв’язку з відсутністю у добровольчого формування власних приміщень,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1. Надати Добровольчому формуванню Бучанської міської територіальної громади № 1 в тимчасове користування нежитлове приміщення, що знаходиться за адресою: вул. Центральна, 3, с. Мироцьке, Бучанського району, Київської області для виконання завдань, на період воєнного стану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2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  <w:r>
        <w:br w:type="page"/>
      </w:r>
    </w:p>
    <w:p>
      <w:pPr>
        <w:pStyle w:val="Normal"/>
        <w:spacing w:lineRule="auto" w:line="276" w:before="0" w:after="200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8:59:00Z</dcterms:created>
  <dc:creator>Екатерина</dc:creator>
  <dc:description/>
  <cp:keywords/>
  <dc:language>en-US</dc:language>
  <cp:lastModifiedBy>User</cp:lastModifiedBy>
  <cp:lastPrinted>2023-03-29T09:03:00Z</cp:lastPrinted>
  <dcterms:modified xsi:type="dcterms:W3CDTF">2023-03-29T06:23:00Z</dcterms:modified>
  <cp:revision>8</cp:revision>
  <dc:subject/>
  <dc:title>ПРОЕКТ</dc:title>
</cp:coreProperties>
</file>